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80302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48248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78788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91142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