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4708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1891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3792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4056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0321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1384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3103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6378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8038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8083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857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21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2100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1278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3363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9777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5915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