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2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15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93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9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58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90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39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49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873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7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7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934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