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6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2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2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73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886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44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13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885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317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9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1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