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949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299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43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89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89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520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391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287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05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50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837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315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431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803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058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