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38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46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06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05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03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91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862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053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19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4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224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817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39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98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08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