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571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540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623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688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147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941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946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246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677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596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54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732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095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9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753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376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837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