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528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483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307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664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698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524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391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202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640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417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80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112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21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877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589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