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229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69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95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77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34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506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259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238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078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284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709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125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988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566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463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878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414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