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770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384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9002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1218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4932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844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072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7829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7639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8654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806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179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221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