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175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84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608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394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250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754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895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093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743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378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379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709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361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578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002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