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2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18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81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168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600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28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76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55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1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49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8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