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081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45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848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719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87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740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799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047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274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504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323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67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002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438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022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74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